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оставьте  полные  предложения  по  модели: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5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821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821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АЗ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 проверава  домаћи  задатак, а  затим  објашњава како , кроз реченице, применити обрађену  граматичку  наставну  јединицу.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, а онда писмено раде цео  пети задатак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пишите слова из скобок в правильной форм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1. Ско́лько (костю́м) мо́жно купи́ть за 5000 (до́ллар)? А за ско́лько мо́жно купи́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000 (костю́м)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2. Я потра́тил 30 000 (рубль) на колле́кцию (диск). Ско́лько (час) мне ну́жно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то́бы их послу́шат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3. В на́шем магази́не 126 (моде́ль) (блу́зка). Ско́лько (де́вушка) ну́жно, что́б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их купи́ть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У меня́ в шкафу́ 9 (бе́лая руба́шка) и 7 (га́лстук). Ско́лько ещё мне ну́жно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5. 6 (спорти́вная маши́на) мо́гут прое́хать 100 (киломе́тр) за 20 (мину́та)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 12 (спорти́вная маши́на)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6. 10 (импульси́вный покупа́тель) за 10 (час) мо́гут купи́ть 500 (нену́жная вещь)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 ско́лько мо́гут купи́ть 20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7. 15 (аге́нт) продаю́т 60 (эли́тная кварти́ра) за́ год. Ско́лько они́ мо́гут прода́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 три (год)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Я пригласи́л 10 (друг) на день рожде́ния. Почему́ появи́лось 20 (челове́к)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9. У марсиа́нина 18 (рука́) и 12 (нога́). Ско́лько (па́ра боти́нок) ему́ ну́жно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 ско́лько (друзья́) мо́гут взять его́ за́ руки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10. Вы отве́тили на 9 (стра́нный вопро́с). А ско́лько (стра́нный вопро́с) в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́жете приду́мат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 проверава  како  су  ученици  урадили  задатке  и  даје  им  сугестиј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постављају  питања, уколико  их  има.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мислити  три  реченице  по  овом  модел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647.2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АЗ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 проверава  домаћи  задатак, а  затим  објашњава како , кроз реченице, применити обрађену  граматичку  наставну  јединицу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, а онда писмено раде цео  пети задатак: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да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пишите слова из скобок в правильной форм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1. Ско́лько (костю́м) мо́жно купи́ть за 5000 (до́ллар)? А за ско́лько мо́жно купи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000 (костю́м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2. Я потра́тил 30 000 (рубль) на колле́кцию (диск). Ско́лько (час) мне ну́жно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то́бы их послу́шат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3. В на́шем магази́не 126 (моде́ль) (блу́зка). Ско́лько (де́вушка) ну́жно, что́б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их купи́ть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4. У меня́ в шкафу́ 9 (бе́лая руба́шка) и 7 (га́лстук). Ско́лько ещё мне ну́жн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5. 6 (спорти́вная маши́на) мо́гут прое́хать 100 (киломе́тр) за 20 (мину́та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 12 (спорти́вная маши́на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6. 10 (импульси́вный покупа́тель) за 10 (час) мо́гут купи́ть 500 (нену́жная вещь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 ско́лько мо́гут купи́ть 20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7. 15 (аге́нт) продаю́т 60 (эли́тная кварти́ра) за́ год. Ско́лько они́ мо́гут прода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 три (год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8. Я пригласи́л 10 (друг) на день рожде́ния. Почему́ появи́лось 20 (челове́к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9. У марсиа́нина 18 (рука́) и 12 (нога́). Ско́лько (па́ра боти́нок) ему́ ну́жно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 ско́лько (друзья́) мо́гут взять его́ за́ рук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10. Вы отве́тили на 9 (стра́нный вопро́с). А ско́лько (стра́нный вопро́с) в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о́жете приду́мат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 проверава  како  су  ученици  урадили  задатке  и  даје  им  сугестије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постављају  питања, уколико  их  има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мислити  три  реченице  по  овом  модел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6:16:00Z</dcterms:created>
  <dc:creator>Arijana Trajkovic</dc:creator>
  <dc:description/>
  <cp:keywords/>
  <dc:language>en-US</dc:language>
  <cp:lastModifiedBy>Arijana Trajkovic</cp:lastModifiedBy>
  <dcterms:modified xsi:type="dcterms:W3CDTF">2025-10-12T16:26:00Z</dcterms:modified>
  <cp:revision>11</cp:revision>
  <dc:subject/>
  <dc:title/>
</cp:coreProperties>
</file>